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1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651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доли участия аффилированного лица в уставном капитале акционерного обществ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5.201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5.201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01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521"/>
        <w:gridCol w:w="3600"/>
        <w:gridCol w:w="1501"/>
        <w:gridCol w:w="1430"/>
        <w:gridCol w:w="1614"/>
      </w:tblGrid>
      <w:tr>
        <w:trPr>
          <w:trHeight w:val="420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езнева Диляра Ахметовн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Бан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5.200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053475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053475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49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521"/>
        <w:gridCol w:w="3600"/>
        <w:gridCol w:w="1440"/>
        <w:gridCol w:w="1440"/>
        <w:gridCol w:w="1620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78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езнева Диляра Ахметовн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Ба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5.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07486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07486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1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651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доли участия аффилированного лица в уставном капитале акционерного обществ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5.201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5.201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01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521"/>
        <w:gridCol w:w="3600"/>
        <w:gridCol w:w="1501"/>
        <w:gridCol w:w="1430"/>
        <w:gridCol w:w="1614"/>
      </w:tblGrid>
      <w:tr>
        <w:trPr>
          <w:trHeight w:val="420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икова Валерия Геннадьевн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Бан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5.20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898395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898395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49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521"/>
        <w:gridCol w:w="3600"/>
        <w:gridCol w:w="1440"/>
        <w:gridCol w:w="1440"/>
        <w:gridCol w:w="1620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14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икова Валерия Геннадьевн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Ба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5.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19786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19786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1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651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доли участия аффилированного лица в уставном капитале акционерного обществ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5.201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5.201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01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521"/>
        <w:gridCol w:w="3600"/>
        <w:gridCol w:w="1501"/>
        <w:gridCol w:w="1430"/>
        <w:gridCol w:w="1614"/>
      </w:tblGrid>
      <w:tr>
        <w:trPr>
          <w:trHeight w:val="420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анесян Григорий Дживанович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Член Совета директоров Ба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Единоличный исполнительный орган Ба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Образует группу лиц с Банк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Член Правления Ба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Распоряжается более 20% голосующих акций Бан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5.20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2.20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2.20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2.20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9.200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663101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663101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49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521"/>
        <w:gridCol w:w="3600"/>
        <w:gridCol w:w="1440"/>
        <w:gridCol w:w="1440"/>
        <w:gridCol w:w="1620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78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анесян Григорий Дживанович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Член Совета директоров Ба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Единоличный исполнительный орган Ба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Образует группу лиц с Банк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Член Правления Ба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Распоряжается более 20% голосующих акций Ба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5.20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2.20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2.20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2.20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9.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3422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3422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651"/>
        <w:gridCol w:w="2541"/>
        <w:gridCol w:w="3039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доли участия аффилированного лица в уставном капитале акционерного обществ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6.201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6.201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01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521"/>
        <w:gridCol w:w="3600"/>
        <w:gridCol w:w="1501"/>
        <w:gridCol w:w="1430"/>
        <w:gridCol w:w="1614"/>
      </w:tblGrid>
      <w:tr>
        <w:trPr>
          <w:trHeight w:val="420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анесян Григорий Дживанович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Член Совета директоров Ба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Единоличный исполнительный орган Банк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Образует группу лиц с Банк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Член Правления Ба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Распоряжается более 20% голосующих акций Бан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5.20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2.20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2.20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2.20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9.200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34224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34224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49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521"/>
        <w:gridCol w:w="3600"/>
        <w:gridCol w:w="1440"/>
        <w:gridCol w:w="1440"/>
        <w:gridCol w:w="1620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78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анесян Григорий Дживанович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Член Совета директоров Ба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Единоличный исполнительный орган Ба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Образует группу лиц с Банк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Член Правления Ба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Распоряжается более 20% голосующих акций Ба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5.20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2.20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2.20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2.20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9.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93048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93048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1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651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икновение основа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6.201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6.201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01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521"/>
        <w:gridCol w:w="3600"/>
        <w:gridCol w:w="1501"/>
        <w:gridCol w:w="1430"/>
        <w:gridCol w:w="1614"/>
      </w:tblGrid>
      <w:tr>
        <w:trPr>
          <w:trHeight w:val="420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49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521"/>
        <w:gridCol w:w="3600"/>
        <w:gridCol w:w="1440"/>
        <w:gridCol w:w="1440"/>
        <w:gridCol w:w="1620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14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анесян Галина Григорьевн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образует группу лиц с Банк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6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411764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4117647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651"/>
        <w:gridCol w:w="2541"/>
        <w:gridCol w:w="3039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доли участия аффилированного лица в уставном капитале акционерного обществ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6.201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6.201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01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521"/>
        <w:gridCol w:w="3600"/>
        <w:gridCol w:w="1501"/>
        <w:gridCol w:w="1430"/>
        <w:gridCol w:w="1614"/>
      </w:tblGrid>
      <w:tr>
        <w:trPr>
          <w:trHeight w:val="420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анесян Григорий Дживанович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Член Совета директоров Ба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Единоличный исполнительный орган Ба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Образует группу лиц с Банк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Член Правления Ба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Распоряжается более 20% голосующих акций Бан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5.20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2.20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2.20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2.20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9.200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34224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34224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49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521"/>
        <w:gridCol w:w="3600"/>
        <w:gridCol w:w="1440"/>
        <w:gridCol w:w="1440"/>
        <w:gridCol w:w="1620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78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анесян Григорий Дживанович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Член Совета директоров Ба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Единоличный исполнительный орган Ба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Образует группу лиц с Банк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Член Правления Ба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Распоряжается более 20% голосующих акций Ба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5.20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2.20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2.20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2.20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9.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01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01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1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651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доли участия аффилированного лица в уставном капитале акционерного обществ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6.201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6.201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01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521"/>
        <w:gridCol w:w="3600"/>
        <w:gridCol w:w="1501"/>
        <w:gridCol w:w="1430"/>
        <w:gridCol w:w="1614"/>
      </w:tblGrid>
      <w:tr>
        <w:trPr>
          <w:trHeight w:val="420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аров Андрей Александрович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Правления Бан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0.20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97326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97326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49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521"/>
        <w:gridCol w:w="3600"/>
        <w:gridCol w:w="1440"/>
        <w:gridCol w:w="1440"/>
        <w:gridCol w:w="1620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14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аров Андрей Александрович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Правления Ба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0.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45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4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0" w:right="98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3:02:00Z</dcterms:created>
  <dc:creator>Докукина</dc:creator>
  <dc:description/>
  <cp:keywords/>
  <dc:language>en-US</dc:language>
  <cp:lastModifiedBy>feigina e. v.</cp:lastModifiedBy>
  <cp:lastPrinted>2014-05-30T09:20:00Z</cp:lastPrinted>
  <dcterms:modified xsi:type="dcterms:W3CDTF">2014-06-23T13:02:00Z</dcterms:modified>
  <cp:revision>2</cp:revision>
  <dc:subject/>
  <dc:title>СПИСОК АФФИЛИРОВАННЫХ ЛИЦ</dc:title>
</cp:coreProperties>
</file>